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zym jest portret w malarstwie?”</w:t>
      </w:r>
    </w:p>
    <w:p>
      <w:pPr>
        <w:pStyle w:val="Normal"/>
        <w:rPr>
          <w:b/>
          <w:b/>
          <w:bCs/>
          <w:sz w:val="28"/>
        </w:rPr>
      </w:pPr>
      <w:r>
        <w:rPr>
          <w:b/>
          <w:bCs/>
          <w:sz w:val="28"/>
        </w:rPr>
      </w:r>
    </w:p>
    <w:p>
      <w:pPr>
        <w:pStyle w:val="TextBody"/>
        <w:rPr/>
      </w:pPr>
      <w:r>
        <w:rPr/>
        <w:t xml:space="preserve">      </w:t>
      </w:r>
      <w:r>
        <w:rPr/>
        <w:t>,,...Koniec życia i początek sztuki...” te słowa mogą posłużyć za motto niejednemu portretowi, a na pewno wszystkim tym obrazom, których głównym celem jest przeniesienie obecności człowieka w obszary trwalsze niż sama pamięć...”</w:t>
      </w:r>
    </w:p>
    <w:p>
      <w:pPr>
        <w:pStyle w:val="Normal"/>
        <w:jc w:val="both"/>
        <w:rPr/>
      </w:pPr>
      <w:r>
        <w:rPr/>
        <w:t xml:space="preserve">     </w:t>
      </w:r>
      <w:r>
        <w:rPr/>
        <w:t xml:space="preserve">Portret jest wyobrażeniem, przedstawieniem, podobizną rzeczywistego człowieka, dokonaną przez artystę środkami warsztatu malarskiego. W wizerunku malarskim istotne jest, aby zostały przez malarza przekazane wszelkie rysy, cechy fizyczne portretowanej postaci, jej wygląd, a także wyraz twarzy. Bardzo często zmierza się w portrecie ku temu, by jak najpełniej uświadomić i ukazać niepowtarzalną, jedyną osobowość, indywidualność określonego człowieka; jego duchową wewnętrzną istotę, charakter. Po prostu psychologię. W portrecie najważniejszym dążeniem jest by w ostatecznym rezultacie, dzieło stworzone przez malarza odznaczało się najdalej idącym podobieństwem do modela. Podobieństwo to powinno być nie tylko wizualne, wzrokowo najwierniejsze, ograniczające się do zewnętrznych, czyli fizycznych cech. Chodzi mianowicie o podobieństwo obejmujące swym zasięgiem znamiona bardziej ukryte, bardziej domyślne, choć przez każdego z nas odczuwalne i przyswajane. Niejednokrotnie powiadamy, posługując się oczywiście zmysłem obserwacji oraz naszą własną wyobraźnią, że na czyjejś twarzy rysuje się duma, przewrotność, łagodność, wesołość, głupota czy rozum. Dobry portret powinien to odważnie i szczerze ukazywać, nie zadawalając się bynajmniej prostym odtworzeniem, chociażby najbardziej skrupulatnym, kształtu nosa, brody, czoła, koloru skóry i włosów, owalu twarzy, zarysu i barwy oczu. Z twarzy człowieka możemy czytać jak z otwartej księgi; ileż można się dowiedzieć nie tylko o wyglądzie ale przede wszystkim o jego myślach, uczuciach, charakterze. Portret ofiarowuje nam za każdym razem dar nieoceniony: możliwość wędrówki w głąb człowieka, w towarzystwie niezwykłego człowieka, czyli artysty, o którym mówimy, że ,,widzi więcej”. Bardzo ważna jest obserwacja człowieka w sytuacjach, które pozwalają mu być sobą, kiedy swoim zachowaniem wyraża przede wszystkim siebie. W  portrecie znajdujemy prawdę o człowieku,  lecz prawda ta nieuchronnie okazuje się zmieszaną z myślą artysty, jego uczuciami i sposobem rozumowania tego, co charakterystyczne dla tej szczególnej, pozującej mu osoby. </w:t>
      </w:r>
    </w:p>
    <w:p>
      <w:pPr>
        <w:pStyle w:val="Normal"/>
        <w:jc w:val="both"/>
        <w:rPr/>
      </w:pPr>
      <w:r>
        <w:rPr/>
        <w:t xml:space="preserve">       </w:t>
      </w:r>
      <w:r>
        <w:rPr/>
        <w:t xml:space="preserve">Jak dalece portret może zbliżyć się do rzeczywistego wyglądu człowieka? </w:t>
      </w:r>
    </w:p>
    <w:p>
      <w:pPr>
        <w:pStyle w:val="Normal"/>
        <w:jc w:val="both"/>
        <w:rPr/>
      </w:pPr>
      <w:r>
        <w:rPr/>
        <w:t>Z pewnością biegłość artysty jest ważnym czynnikiem w osiągnięciu złudzenia rzeczywistości. Wszystko jednak zależy od tego, jakie zadanie stawia przed sobą artysta. Sztuka portretowa nie oznacza więc dążenia do coraz to większego stopnia realizmu. Artysta, by oddać psychologiczny charakter osoby, rezygnuje z posługiwania się w tym celu rysami twarzy, a nawet z ukazania samej postaci człowieka. Twórca zamazuje zewnętrzne podobieństwo, by swą uwagę skupić wyłącznie na wyrażeniu prawdy o psychice danego człowieka. Chce więc, aby to, co może nieuchwytne i co łatwiej opisać psychologom, pisarzom, czy poetom, zawrzeć w barwnej plamie, w linii, kompozycji. Dzisiaj na wierność starych portretów patrzymy przez pryzmat nowoczesnych technik ,,reprodukowania” postaci człowieka. Techniki te zdają się w dużej mierze zaspokoić współczesne zamówienia na wierny portret. Stąd zrodził się problem: czy portret tworzony ręką artysty ma jeszcze sens? Odpowiedzią malarzy na rewolucję fotograficzną było stwierdzenie, iż prawda portretu leży poza jego podobieństwem fizycznym. Tak więc portret stanowi jednocześnie obserwację, utrwalenie, jest kolejnym doświadczeniem zarówno dla artysty, jak i dla widza, a także powodem do refleksji i dyskusji nad naturą człowieka.</w:t>
      </w:r>
    </w:p>
    <w:p>
      <w:pPr>
        <w:pStyle w:val="Normal"/>
        <w:jc w:val="both"/>
        <w:rPr/>
      </w:pPr>
      <w:r>
        <w:rPr/>
      </w:r>
    </w:p>
    <w:p>
      <w:pPr>
        <w:pStyle w:val="Normal"/>
        <w:jc w:val="both"/>
        <w:rPr/>
      </w:pPr>
      <w:r>
        <w:rPr/>
        <w:t xml:space="preserve">                                                  </w:t>
      </w:r>
    </w:p>
    <w:p>
      <w:pPr>
        <w:pStyle w:val="Normal"/>
        <w:jc w:val="both"/>
        <w:rPr/>
      </w:pPr>
      <w:r>
        <w:rPr/>
        <w:t xml:space="preserve">                                                   </w:t>
      </w:r>
      <w:r>
        <w:rPr/>
        <w:t>Dorota Szelewska, nauczyciel plastyki w PSP nr 15 w Opo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9:06:00Z</dcterms:created>
  <dc:creator>nn</dc:creator>
  <dc:description/>
  <dc:language>en-US</dc:language>
  <cp:lastModifiedBy>nn</cp:lastModifiedBy>
  <dcterms:modified xsi:type="dcterms:W3CDTF">2003-11-21T19:06:00Z</dcterms:modified>
  <cp:revision>2</cp:revision>
  <dc:subject/>
  <dc:title>,,Czym jest portret w malarstwie</dc:title>
</cp:coreProperties>
</file>